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Name__________________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Date__________________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Class 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usetrap Assessment- Due Tuesday 6/1/1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scribe how a mousetrap racer moves by explaining the transfer/ transformation of energy taking place.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/>
        <w:t xml:space="preserve">Explain how you could go about accurately measuring the average speed that your mousetrap racer travels. 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/>
        <w:t>Which graph below do you think most accurately demonstrates the motion of a mousetrap racer? Explain how you know?</w:t>
      </w:r>
    </w:p>
    <w:p>
      <w:pPr>
        <w:pStyle w:val="Normal"/>
        <w:spacing w:lineRule="auto" w:line="360"/>
        <w:ind w:left="36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1485900" cy="1271270"/>
            <wp:effectExtent l="0" t="0" r="0" b="0"/>
            <wp:wrapTight wrapText="bothSides">
              <wp:wrapPolygon edited="0">
                <wp:start x="-128" y="0"/>
                <wp:lineTo x="-128" y="21459"/>
                <wp:lineTo x="21600" y="21459"/>
                <wp:lineTo x="21600" y="0"/>
                <wp:lineTo x="-12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14300</wp:posOffset>
            </wp:positionV>
            <wp:extent cx="1714500" cy="12287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228600</wp:posOffset>
            </wp:positionV>
            <wp:extent cx="1600200" cy="1057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) b)                                               c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23495</wp:posOffset>
            </wp:positionV>
            <wp:extent cx="1714500" cy="118364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58420</wp:posOffset>
            </wp:positionV>
            <wp:extent cx="1600200" cy="11080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) </w:t>
        <w:tab/>
        <w:tab/>
        <w:tab/>
        <w:tab/>
        <w:tab/>
        <w:t>e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xplain how each of Newton’s 3 laws of motion is demonstrated in your mousetrap vehicles motion.  </w:t>
      </w:r>
    </w:p>
    <w:p>
      <w:pPr>
        <w:pStyle w:val="Normal"/>
        <w:spacing w:lineRule="auto" w:line="360"/>
        <w:ind w:left="1440" w:hanging="0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 Law- 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44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1440" w:hanging="0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Law-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44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Law-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 xml:space="preserve">Group Member and Self Evaluation – </w:t>
      </w:r>
      <w:r>
        <w:rPr/>
        <w:t>Please list the names of the members of your group (including yourself) and rate them in each of the following categories using the scale below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ab/>
        <w:t>5 = excellent          4 = Good          3 = Satisfactory          2 = Poor          1 = Very Poor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or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ibu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Qualit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oper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?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0:44:00Z</dcterms:created>
  <dc:creator>40011794</dc:creator>
  <dc:description/>
  <cp:keywords/>
  <dc:language>en-US</dc:language>
  <cp:lastModifiedBy>krmihal</cp:lastModifiedBy>
  <dcterms:modified xsi:type="dcterms:W3CDTF">2010-05-18T21:27:00Z</dcterms:modified>
  <cp:revision>9</cp:revision>
  <dc:subject/>
  <dc:title>Name__________________</dc:title>
</cp:coreProperties>
</file>